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toshop tuto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photoshopcafe.com/tut_photo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25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www.tutorialwiz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1150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</w:rPr>
          <w:t>http://www.entheosweb.com/photoshop/default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obe Photoshop Resources</w:t>
      </w:r>
    </w:p>
    <w:p>
      <w:pPr>
        <w:pStyle w:val="Normal"/>
        <w:rPr/>
      </w:pPr>
      <w:hyperlink r:id="rId8">
        <w:r>
          <w:rPr>
            <w:rStyle w:val="InternetLink"/>
          </w:rPr>
          <w:t>http://graphicssoft.about.com/od/photoshop/Adobe_Photoshop_Resource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645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">
        <w:r>
          <w:rPr>
            <w:rStyle w:val="InternetLink"/>
          </w:rPr>
          <w:t>http://www.idigitalemotion.com/tutorials/photo_image_fx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63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">
        <w:r>
          <w:rPr>
            <w:rStyle w:val="InternetLink"/>
          </w:rPr>
          <w:t>http://www.idigitalemotion.com/tutorials/beginner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">
        <w:r>
          <w:rPr>
            <w:rStyle w:val="InternetLink"/>
          </w:rPr>
          <w:t>http://www.baycongroup.com/photoshop/toc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445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">
        <w:r>
          <w:rPr>
            <w:rStyle w:val="InternetLink"/>
          </w:rPr>
          <w:t>http://www.photoshopsupport.com/tutorials/cs2-photoshop-9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toshopcafe.com/tut_phot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utorialwiz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ntheosweb.com/photoshop/default.asp" TargetMode="External"/><Relationship Id="rId8" Type="http://schemas.openxmlformats.org/officeDocument/2006/relationships/hyperlink" Target="http://graphicssoft.about.com/od/photoshop/Adobe_Photoshop_Resources.htm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idigitalemotion.com/tutorials/photo_image_fx.html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idigitalemotion.com/tutorials/beginners.html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baycongroup.com/photoshop/toc.htm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photoshopsupport.com/tutorials/cs2-photoshop-9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02:00Z</dcterms:created>
  <dc:creator>Armour High School</dc:creator>
  <dc:description/>
  <cp:keywords/>
  <dc:language>en-US</dc:language>
  <cp:lastModifiedBy>Armour High School</cp:lastModifiedBy>
  <dcterms:modified xsi:type="dcterms:W3CDTF">2007-10-26T01:00:00Z</dcterms:modified>
  <cp:revision>8</cp:revision>
  <dc:subject/>
  <dc:title>Photoshop tutorials</dc:title>
</cp:coreProperties>
</file>